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67005</wp:posOffset>
            </wp:positionV>
            <wp:extent cx="56324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M XXI/8. – 08.12.2025</w:t>
        <w:tab/>
        <w:tab/>
        <w:tab/>
        <w:t xml:space="preserve">      </w:t>
        <w:tab/>
        <w:tab/>
        <w:tab/>
        <w:tab/>
        <w:tab/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Předmět jednání:</w:t>
      </w:r>
      <w:r>
        <w:rPr/>
        <w:t xml:space="preserve">         </w:t>
        <w:tab/>
        <w:t>Rozpočtová opatření roku 2025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>
          <w:b/>
          <w:u w:val="single"/>
        </w:rPr>
        <w:t>Předkladatel:</w:t>
      </w:r>
      <w:r>
        <w:rPr/>
        <w:t xml:space="preserve">                       </w:t>
        <w:tab/>
        <w:t xml:space="preserve">Rada města Kyjo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atel:</w:t>
      </w:r>
      <w:r>
        <w:rPr/>
        <w:t xml:space="preserve">                      </w:t>
        <w:tab/>
        <w:t>Ing. Marta Frolcová – vedoucí odboru finančního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áno dne:</w:t>
      </w:r>
      <w:r>
        <w:rPr/>
        <w:tab/>
        <w:t xml:space="preserve">27.11.2025 </w:t>
        <w:tab/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360"/>
        <w:jc w:val="both"/>
        <w:outlineLvl w:val="0"/>
        <w:rPr>
          <w:i/>
          <w:i/>
        </w:rPr>
      </w:pPr>
      <w:r>
        <w:rPr>
          <w:i/>
        </w:rPr>
        <w:t xml:space="preserve">Zastupitelstvo města Kyjova, po projednání a v souladu s ustanovením § 84 odst. 2 písm. b) zákona č. 128/2000 Sb.,  o obcích (obecní zřízení), ve znění pozdějších předpisů, schvaluje rozpočtová opatření č. 439-450 roku 2025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544" w:leader="none"/>
          <w:tab w:val="right" w:pos="9072" w:leader="none"/>
        </w:tabs>
        <w:rPr/>
      </w:pPr>
      <w:r>
        <w:rPr/>
        <w:t xml:space="preserve">Schválený rozpočet roku 2025 činí                                                                  </w:t>
        <w:tab/>
        <w:t>444.576,2 tis.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/>
      </w:pPr>
      <w:r>
        <w:rPr/>
        <w:t xml:space="preserve">Rozpočtová opatření č. 401-405    </w:t>
        <w:tab/>
        <w:t xml:space="preserve">schválená ZM dne 03.03.2025             </w:t>
        <w:tab/>
        <w:t>8.155,0 tis.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/>
      </w:pPr>
      <w:r>
        <w:rPr/>
        <w:t xml:space="preserve">Rozpočtové opatření č. 406          </w:t>
        <w:tab/>
        <w:t xml:space="preserve">schválené ZM dne 03.03.2025                   </w:t>
        <w:tab/>
        <w:t>0,0 tis.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/>
      </w:pPr>
      <w:r>
        <w:rPr/>
        <w:t xml:space="preserve">Rozpočtová opatření č. 407-414      </w:t>
        <w:tab/>
        <w:t xml:space="preserve">schválená ZM dne 22.04.2025        </w:t>
        <w:tab/>
        <w:t>11.759,2 tis.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/>
      </w:pPr>
      <w:r>
        <w:rPr/>
        <w:t xml:space="preserve">Rozpočtové opatření č. 415            </w:t>
        <w:tab/>
        <w:t xml:space="preserve">schválené ZM dne 22.04.2025           </w:t>
        <w:tab/>
        <w:t>350,0 tis.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/>
      </w:pPr>
      <w:r>
        <w:rPr/>
        <w:t xml:space="preserve">Rozpočtová opatření č. 416-426     </w:t>
        <w:tab/>
        <w:t xml:space="preserve">schválená ZM dne 09.06.2025            </w:t>
        <w:tab/>
        <w:t xml:space="preserve"> 7.790,0 tis.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/>
      </w:pPr>
      <w:r>
        <w:rPr/>
        <w:t xml:space="preserve">Rozpočtové opatření č. 427              </w:t>
        <w:tab/>
        <w:t xml:space="preserve">schválené ZM dne 09.06.2025             </w:t>
        <w:tab/>
        <w:t>0,0 tis.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/>
      </w:pPr>
      <w:r>
        <w:rPr/>
        <w:t xml:space="preserve">Rozpočtová opatření č. 428-436   </w:t>
        <w:tab/>
        <w:t xml:space="preserve">schválená ZM dne 08.09.2025                 </w:t>
        <w:tab/>
        <w:t>2.939,2 tis.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/>
      </w:pPr>
      <w:r>
        <w:rPr/>
        <w:t xml:space="preserve">Rozpočtové opatření č. 437            </w:t>
        <w:tab/>
        <w:t xml:space="preserve">schválené ZM dne 15.09.2025          </w:t>
        <w:tab/>
        <w:t>1.605,0 tis.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/>
      </w:pPr>
      <w:r>
        <w:rPr/>
        <w:t xml:space="preserve">Rozpočtové opatření č. 438           </w:t>
        <w:tab/>
        <w:t xml:space="preserve">schválené ZM dne 15.09.2025            </w:t>
        <w:tab/>
        <w:t>0,0 tis. 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544" w:leader="none"/>
          <w:tab w:val="right" w:pos="9072" w:leader="none"/>
        </w:tabs>
        <w:rPr/>
      </w:pPr>
      <w:r>
        <w:rPr/>
        <w:t>Rozpočtová opatření č. 439-450</w:t>
        <w:tab/>
        <w:t>schválené ZM dne 08.12.2025</w:t>
        <w:tab/>
        <w:t>-365,4 tis. Kč</w:t>
      </w:r>
    </w:p>
    <w:p>
      <w:pPr>
        <w:pStyle w:val="Normal"/>
        <w:tabs>
          <w:tab w:val="clear" w:pos="708"/>
          <w:tab w:val="left" w:pos="3544" w:leader="none"/>
          <w:tab w:val="decimal" w:pos="7380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decimal" w:pos="7380" w:leader="none"/>
          <w:tab w:val="right" w:pos="9072" w:leader="none"/>
        </w:tabs>
        <w:jc w:val="both"/>
        <w:rPr/>
      </w:pPr>
      <w:r>
        <w:rPr/>
        <w:t>Rozpočtová opatření č. 439-445 projednal finanční výbor zastupitelstva dne 11.11.2025 a doporučil jejich schválení.</w:t>
      </w:r>
    </w:p>
    <w:p>
      <w:pPr>
        <w:pStyle w:val="Normal"/>
        <w:tabs>
          <w:tab w:val="clear" w:pos="708"/>
          <w:tab w:val="left" w:pos="3544" w:leader="none"/>
          <w:tab w:val="decimal" w:pos="7380" w:leader="none"/>
          <w:tab w:val="right" w:pos="9072" w:leader="none"/>
        </w:tabs>
        <w:jc w:val="both"/>
        <w:rPr/>
      </w:pPr>
      <w:r>
        <w:rPr/>
        <w:t>Rozpočtová opatření č. 439-450 projednala rada města dne 24.11.2025 a doporučila jejich schválení.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dkaz na usnesení (úkol) orgánů města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rPr/>
      </w:pPr>
      <w:r>
        <w:rPr/>
        <w:t>rozpočtová opatření č. 439-450</w:t>
      </w:r>
    </w:p>
    <w:p>
      <w:pPr>
        <w:pStyle w:val="Normal"/>
        <w:rPr/>
      </w:pPr>
      <w:r>
        <w:rPr/>
        <w:t>Přílohy k rozpočtovým opatřením jsou založeny na finančním odboru.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902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39:00Z</dcterms:created>
  <dc:creator>Ing. František Vaculovič</dc:creator>
  <dc:description/>
  <cp:keywords/>
  <dc:language>en-US</dc:language>
  <cp:lastModifiedBy>Marta Frolcová</cp:lastModifiedBy>
  <cp:lastPrinted>2025-11-27T13:40:00Z</cp:lastPrinted>
  <dcterms:modified xsi:type="dcterms:W3CDTF">2025-11-27T12:40:00Z</dcterms:modified>
  <cp:revision>7</cp:revision>
  <dc:subject/>
  <dc:title>RM 5/</dc:title>
</cp:coreProperties>
</file>